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before="0" w:after="0"/>
        <w:ind w:left="5528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18.05.2015    № 17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 Курчанского сельского поселения Темрюкского района»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ассового спорта в Курчан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Развитие физической культуры и массового спорта в Курчан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создание условий для регулярных занятий физической культурой и спортом различных категорий населения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вовлечение в активные занятия физической  культурой и спортом широких слоев населения, особенно детей и молодежи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проведение спортивно-массовых мероприятий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оснащение учреждений спортивной направленности системы физической культуры и спорта Курчанского сельского поселения спортивным инвентарем и оборудованием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участие в районных и краевых соревнованиях по разным видам спор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спортив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инвентаря, оборудования, материалов;</w:t>
            </w:r>
          </w:p>
          <w:p>
            <w:pPr>
              <w:pStyle w:val="Normal"/>
              <w:rPr/>
            </w:pPr>
            <w:r>
              <w:rPr/>
              <w:t xml:space="preserve">- количество занимающихся спортом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981,8 тыс.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о - экономические преобразования 90-х годов привели к распаду стройной многоуровневой системы физического воспитания населения, резкому спаду интереса к физической культуре, спорту, что привело к сокращению числа занимающихся спортом. Спортивные состязания проводились на уровне школ, домов культуры, которые не имеют материальной базы, но желание, умение воспитывать позволило не потерять детей, подростков заинтересованных в занятиях физической культурой и спортом. Взрослое население, имея потенциал, практически остался в стороне. Спортивные площадки: футбольное поле, ворота, волейбольная площадка, оборудованные кустарным способом говорят о крайней необходимости принимать целевую программу по спор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ссовый спорт сузился в рамки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й спортивной площадки, нет спортивного зала с тренажерами, стадион и футбольные поля не приведены в нормы. Средства на ремонт не выделяется. Широкому вовлечению различных категорий населения в занятия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данной подпрограммы будет способствовать приобщению населения к систематическим занятиям физической культурой и спортом, вовлечению в соревновательный процесс в спортивных секциях, а так же пропаганде здорового образа жизни среди детей и молодеж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одпрограммы является развитие массового спорта в Курчанском сельском поселении.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занятий физической культурой и спортом, активное вовлечение в них широких слоев населения, особенно детей и молодежи, проведение спортивно-массовых мероприятий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ценности здорового образа жизни, физического воспитания и развития спортивно-молодежного движения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разностороннее, гармонично развитое поколение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муниципального учреждения спортивным инвентарем и оборудованием для обеспечения учебно-тренировочного процесса и проведения спортивно-массовых мероприяти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</w:t>
      </w:r>
      <w:r>
        <w:rPr>
          <w:color w:val="000000"/>
          <w:sz w:val="28"/>
          <w:szCs w:val="28"/>
        </w:rPr>
        <w:t>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 xml:space="preserve">Срок реализации подпрограммы -  2015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нимающихся спорт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981,8 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97"/>
        <w:gridCol w:w="2683"/>
      </w:tblGrid>
      <w:tr>
        <w:trPr>
          <w:trHeight w:val="8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ъем финансирования подпрограммы, тыс. руб.</w:t>
            </w:r>
          </w:p>
        </w:tc>
      </w:tr>
      <w:tr>
        <w:trPr>
          <w:trHeight w:val="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физической культуры и массового спорта в Курчанском сельском поселении Темрюкского райо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TextBody"/>
        <w:ind w:right="-79" w:hanging="0"/>
        <w:jc w:val="both"/>
        <w:rPr>
          <w:szCs w:val="24"/>
        </w:rPr>
      </w:pPr>
      <w:r>
        <w:rPr/>
        <w:t xml:space="preserve">Темрюкского района                                                                       А.М.Шевченко                                                                                     </w:t>
      </w:r>
    </w:p>
    <w:p>
      <w:pPr>
        <w:pStyle w:val="TextBody"/>
        <w:ind w:right="-82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5-02-27T14:06:00Z</cp:lastPrinted>
  <dcterms:modified xsi:type="dcterms:W3CDTF">2015-11-30T08:32:00Z</dcterms:modified>
  <cp:revision>98</cp:revision>
  <dc:subject/>
  <dc:title>                                                                                 УТВЕРЖДЕНА                                                                                           </dc:title>
</cp:coreProperties>
</file>